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04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646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519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93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80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449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368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15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1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83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65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633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514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