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82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1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2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10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4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19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102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518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11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9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8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64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6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