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66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303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374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20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40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079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717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924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59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434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38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39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29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28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20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002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105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