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9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368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8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856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041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20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22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77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185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48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650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08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62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013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2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