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198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012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910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976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121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32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424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782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32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485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83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69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755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