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573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20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148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687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369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95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057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541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983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584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612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78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50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253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082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096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005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