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539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083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793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687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556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321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052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320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850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259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140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664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010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184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887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