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81750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37106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6275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11696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45894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66854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1465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46473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49201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1163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711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410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13402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