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0432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742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13535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9795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3941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75491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55189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9652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6095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2017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916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195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36959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15769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124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37093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8619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