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484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3786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2036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9734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5003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8321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1890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8443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4771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5432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7973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2812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4290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2124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543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