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00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840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73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1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5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93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639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24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85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32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32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26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66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