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28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500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836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17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67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51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670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409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381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93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34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72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534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030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675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923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503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