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2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23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921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62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20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76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099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41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80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208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86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354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38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6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36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