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39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632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33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3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828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581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45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40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14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1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4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429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