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5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33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10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42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95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664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71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31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77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78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6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5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22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33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46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1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