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42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550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942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551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001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894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259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025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498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267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379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509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483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398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163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