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37371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38307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16737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04035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98153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5984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13447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6235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94868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4261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18549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65258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76321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