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668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022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58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93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882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79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63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2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8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7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57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98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07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44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06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3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3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