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684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287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877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083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942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228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031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527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87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864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620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282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20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412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691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