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3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98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52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88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4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93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466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34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98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8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447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25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514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