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327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46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511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45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573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949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965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662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612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579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072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630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619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509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482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420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