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697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553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083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582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889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09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02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589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039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258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662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446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734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394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472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