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961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533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614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901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076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58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647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440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078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835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156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632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22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