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820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971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437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102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338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886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113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100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09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766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73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247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543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61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384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358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019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