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073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34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277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726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183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978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611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8456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492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295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555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939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007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643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884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