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496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36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27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24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01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85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36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32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19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00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24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3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00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