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299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077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962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277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73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839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729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041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101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594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2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62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619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573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137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122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563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