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0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33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529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27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28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1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56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002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37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84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892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67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94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66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83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