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17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585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7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49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82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723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11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955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06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5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622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6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031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