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83093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97229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61798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70206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63325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67689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46565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49596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87373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00039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73417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48873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90852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25226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52885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58095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65300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