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876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494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687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246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049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651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760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30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605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405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38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40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6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41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315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