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7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2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4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29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20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8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55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37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32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97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4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10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29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