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3540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7160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426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187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3296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869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0590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3127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1923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1449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294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735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232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6935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6022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1713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3963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