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194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6803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6617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7314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0475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0704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5515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7531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9565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9577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4320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2018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2274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9134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0780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