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18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60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280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08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48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07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46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906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56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81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3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9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73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