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770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704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29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235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97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053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661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3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448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416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5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6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368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07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812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873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47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