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078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523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9847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951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393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1337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867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360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2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5365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1181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7081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106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956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921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