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42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14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69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02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37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23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52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97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98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681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54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3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23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