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940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43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082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72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01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017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846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96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12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51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73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391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22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41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95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15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593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