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213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208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093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42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270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574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005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533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106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432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639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731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481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851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695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