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4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30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6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87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1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72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90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32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7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6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56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5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