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178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44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38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33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017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77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13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229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043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20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0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05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463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56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58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925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66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