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770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45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9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86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1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7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18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01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23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70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011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030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98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31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