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78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944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68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82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29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2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695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821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43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76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1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3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70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