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54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88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68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41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33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683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31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41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0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19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42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99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657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13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97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32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4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