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4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51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877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35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523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55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8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21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94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8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32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172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98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235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85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