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82163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56198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73405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62567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02476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67470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71596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95215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41903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97568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62004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63599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19508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