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343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948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346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0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959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974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21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314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541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161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273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675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219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9276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924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307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323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