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6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1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7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19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490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80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67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85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450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60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497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7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3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792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92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