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52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45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642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3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34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789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29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229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59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03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32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137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77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